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85"/>
        <w:gridCol w:w="7650"/>
      </w:tblGrid>
      <w:tr>
        <w:trPr>
          <w:tblHeader w:val="true"/>
          <w:trHeight w:val="497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tra 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March 16 @ 2:30pm</w:t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your program SIF certified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does it interface with our existing data sources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there a limit to the number of sources from which your program can pull information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xample sources: Aimsweb, Study Island, Quick Reads, Net IEP, DRC, CSIU/ Eschoolbook, PVAAS, DRA’s, SAT/PSAT, ACCESS, Coginitive Tests, GATES, IRI’s, Local Benchmarks,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often does program upload data from data sources (real-time data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levels of user access rights exist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report options are there (student, longitudinal, grade level, subgroup, building, district, etc…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data analysis options are there (growth measurements, projections, correlation capabilities, curriculum gaps/redundancies, etc…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an it identify areas of need for revising curriculum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re there both pre set and customized report options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much user training time is needed and how is training done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hosting in-house or Vendor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is the cost (start-up, training, annual, tech support, upgrades, etc…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o you offer tech support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an it house staff/HR data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long for program to be operational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eference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te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0:00Z</dcterms:created>
  <dc:creator>CShively</dc:creator>
  <dc:description/>
  <cp:keywords/>
  <dc:language>en-US</dc:language>
  <cp:lastModifiedBy>CVSD</cp:lastModifiedBy>
  <cp:lastPrinted>2009-02-06T09:00:00Z</cp:lastPrinted>
  <dcterms:modified xsi:type="dcterms:W3CDTF">2009-03-05T16:49:00Z</dcterms:modified>
  <cp:revision>3</cp:revision>
  <dc:subject/>
  <dc:title>Question</dc:title>
</cp:coreProperties>
</file>